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>
          <w:lang w:val="en-US"/>
        </w:rPr>
      </w:pPr>
      <w:r>
        <w:rPr>
          <w:lang w:val="en-US"/>
        </w:rPr>
        <w:t>CHAPTER 10 : SEQUENTIAL CIRCUIT 1</w:t>
      </w:r>
    </w:p>
    <w:p>
      <w:pPr>
        <w:pStyle w:val="Pdtitle"/>
        <w:rPr>
          <w:lang w:val="en-US"/>
        </w:rPr>
      </w:pPr>
      <w:r>
        <w:rPr>
          <w:lang w:val="en-US"/>
        </w:rPr>
        <w:t>Chapter Objectives</w:t>
      </w:r>
    </w:p>
    <w:p>
      <w:pPr>
        <w:pStyle w:val="TextBody"/>
        <w:rPr>
          <w:lang w:val="en-US"/>
        </w:rPr>
      </w:pPr>
      <w:r>
        <w:rPr>
          <w:lang w:val="en-US"/>
        </w:rPr>
        <w:t>At the end of this chapter you would have learnt :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idea of Flip-Flops and how to design SR, D, T and JK Flip-Flops</w:t>
      </w:r>
    </w:p>
    <w:p>
      <w:pPr>
        <w:pStyle w:val="Pdtitle"/>
        <w:rPr>
          <w:lang w:val="en-US"/>
        </w:rPr>
      </w:pPr>
      <w:r>
        <w:rPr>
          <w:lang w:val="en-US"/>
        </w:rPr>
        <w:t>Topic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lock Circuitry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asic Flip-Flop Latche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R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JK Flip-Flop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0.1</w:t>
        <w:tab/>
        <w:t>Clock Circuitry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Pulses used to trigger the devices to accept input, typically used in synchronous system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Various type of triggering methods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50"/>
        <w:rPr>
          <w:lang w:val="en-US"/>
        </w:rPr>
      </w:pPr>
      <w:r>
        <w:rPr/>
        <w:drawing>
          <wp:inline distT="0" distB="0" distL="0" distR="0">
            <wp:extent cx="4344035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0.2</w:t>
        <w:tab/>
        <w:t>Basic Flip-Flop Latche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Able to maintain the signal by means of feedback from the output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utput depends on the previous state of the output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simplest form of a memory c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NOR Implementation</w:t>
      </w:r>
    </w:p>
    <w:p>
      <w:pPr>
        <w:pStyle w:val="Pdtabl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>
          <w:lang w:val="en-US"/>
        </w:rPr>
      </w:pPr>
      <w:r>
        <w:rPr/>
        <w:drawing>
          <wp:inline distT="0" distB="0" distL="0" distR="0">
            <wp:extent cx="3314065" cy="222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Active-high inputs</w:t>
      </w:r>
    </w:p>
    <w:p>
      <w:pPr>
        <w:pStyle w:val="TextBody"/>
        <w:ind w:left="16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7200</wp:posOffset>
                </wp:positionH>
                <wp:positionV relativeFrom="paragraph">
                  <wp:posOffset>5715</wp:posOffset>
                </wp:positionV>
                <wp:extent cx="85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45pt" to="342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uppose that initially, Q is at high voltage (1) and Q is at low voltage (0).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  <w:t>At time = 0</w:t>
      </w:r>
    </w:p>
    <w:p>
      <w:pPr>
        <w:pStyle w:val="Pdnumberedlist"/>
        <w:numPr>
          <w:ilvl w:val="0"/>
          <w:numId w:val="5"/>
        </w:numPr>
        <w:tabs>
          <w:tab w:val="clear" w:pos="720"/>
        </w:tabs>
        <w:ind w:left="2070" w:hanging="432"/>
        <w:rPr>
          <w:lang w:val="en-US"/>
        </w:rPr>
      </w:pPr>
      <w:r>
        <w:rPr>
          <w:lang w:val="en-US"/>
        </w:rPr>
        <w:t>Suppose that both S and R at low voltage(0)</w:t>
      </w:r>
    </w:p>
    <w:p>
      <w:pPr>
        <w:pStyle w:val="TextBody"/>
        <w:spacing w:before="0" w:after="120"/>
        <w:ind w:left="207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0</wp:posOffset>
                </wp:positionH>
                <wp:positionV relativeFrom="paragraph">
                  <wp:posOffset>1905</wp:posOffset>
                </wp:positionV>
                <wp:extent cx="85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0.15pt" to="320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or NOR gate 1, 0 and 1 will give an output 0 (Q)</w:t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>For NOR gate 2, 0 and 0 will give an output 1 (Q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3075</wp:posOffset>
                </wp:positionH>
                <wp:positionV relativeFrom="paragraph">
                  <wp:posOffset>581025</wp:posOffset>
                </wp:positionV>
                <wp:extent cx="21621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5.75pt" to="307.45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9925</wp:posOffset>
                </wp:positionH>
                <wp:positionV relativeFrom="paragraph">
                  <wp:posOffset>9525</wp:posOffset>
                </wp:positionV>
                <wp:extent cx="0" cy="85725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0.75pt" to="252.75pt,6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Input</w:t>
        <w:tab/>
        <w:tab/>
        <w:t xml:space="preserve">     Output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Q</w:t>
        <w:tab/>
        <w:t>S</w:t>
        <w:tab/>
        <w:t>R</w:t>
        <w:tab/>
        <w:tab/>
        <w:t>Q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  <w:t>At time = 1</w:t>
      </w:r>
    </w:p>
    <w:p>
      <w:pPr>
        <w:pStyle w:val="Pdnumberedlist"/>
        <w:numPr>
          <w:ilvl w:val="0"/>
          <w:numId w:val="5"/>
        </w:numPr>
        <w:tabs>
          <w:tab w:val="clear" w:pos="720"/>
        </w:tabs>
        <w:ind w:left="2070" w:hanging="432"/>
        <w:rPr>
          <w:lang w:val="en-US"/>
        </w:rPr>
      </w:pPr>
      <w:r>
        <w:rPr>
          <w:lang w:val="en-US"/>
        </w:rPr>
        <w:t>Suppose that S at low voltage(0) and R at high voltage(1)</w:t>
      </w:r>
    </w:p>
    <w:p>
      <w:pPr>
        <w:pStyle w:val="TextBody"/>
        <w:spacing w:before="0" w:after="120"/>
        <w:ind w:left="207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1450</wp:posOffset>
                </wp:positionH>
                <wp:positionV relativeFrom="paragraph">
                  <wp:posOffset>17145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.35pt" to="319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or NOR gate 1, 0 and 1 will give an output 0 (Q)</w:t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>For NOR gate 2, 0 and 1 will give an output 0 (Q)</w:t>
      </w:r>
    </w:p>
    <w:p>
      <w:pPr>
        <w:pStyle w:val="TextBody"/>
        <w:ind w:left="1350" w:firstLine="720"/>
        <w:rPr>
          <w:lang w:val="en-US"/>
        </w:rPr>
      </w:pPr>
      <w:r>
        <w:rPr>
          <w:lang w:val="en-US"/>
        </w:rPr>
        <w:t>then</w:t>
      </w:r>
    </w:p>
    <w:p>
      <w:pPr>
        <w:pStyle w:val="TextBody"/>
        <w:ind w:left="207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14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.5pt" to="319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or NOR gate 1, 0 and 0 will give an output 1 (Q)</w:t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>For NOR gate 2, 1 and 1 will give an output 0 (Q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207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9925</wp:posOffset>
                </wp:positionH>
                <wp:positionV relativeFrom="paragraph">
                  <wp:posOffset>-3810</wp:posOffset>
                </wp:positionV>
                <wp:extent cx="0" cy="86677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-0.3pt" to="252.75pt,6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Input</w:t>
        <w:tab/>
        <w:tab/>
        <w:t xml:space="preserve">     Output</w:t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ab/>
        <w:tab/>
        <w:t>Q</w:t>
        <w:tab/>
        <w:t>S</w:t>
        <w:tab/>
        <w:t>R</w:t>
        <w:tab/>
        <w:tab/>
        <w:t>Q</w:t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ab/>
        <w:tab/>
        <w:t>1</w:t>
        <w:tab/>
        <w:t>0</w:t>
        <w:tab/>
        <w:t>0</w:t>
        <w:tab/>
        <w:tab/>
        <w:t>1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-384810</wp:posOffset>
                </wp:positionV>
                <wp:extent cx="2038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30.3pt" to="302.95pt,-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>At time = 2</w:t>
      </w:r>
    </w:p>
    <w:p>
      <w:pPr>
        <w:pStyle w:val="Pdnumberedlist"/>
        <w:numPr>
          <w:ilvl w:val="0"/>
          <w:numId w:val="5"/>
        </w:numPr>
        <w:tabs>
          <w:tab w:val="clear" w:pos="720"/>
        </w:tabs>
        <w:ind w:left="2520" w:hanging="432"/>
        <w:rPr>
          <w:lang w:val="en-US"/>
        </w:rPr>
      </w:pPr>
      <w:r>
        <w:rPr>
          <w:lang w:val="en-US"/>
        </w:rPr>
        <w:t>Suppose that both S and R at low voltage(0)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>For NOR gate 1, 0 and 0 will give an output 1 (Q)</w:t>
      </w:r>
    </w:p>
    <w:p>
      <w:pPr>
        <w:pStyle w:val="TextBody"/>
        <w:ind w:left="2520" w:hanging="0"/>
        <w:rPr>
          <w:lang w:val="en-US"/>
        </w:rPr>
      </w:pPr>
      <w:r>
        <w:rPr>
          <w:lang w:val="en-US"/>
        </w:rPr>
        <w:t>For NOR gate 2, 1 and 0 will give an output 0 (Q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0" cy="876300"/>
                <wp:effectExtent l="19050" t="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65pt" to="252pt,7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5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58165</wp:posOffset>
                </wp:positionV>
                <wp:extent cx="20383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95pt" to="304.4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Input</w:t>
        <w:tab/>
        <w:tab/>
        <w:t xml:space="preserve">     Output</w:t>
      </w:r>
    </w:p>
    <w:p>
      <w:pPr>
        <w:pStyle w:val="TextBody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520" w:hanging="0"/>
        <w:rPr>
          <w:lang w:val="en-US"/>
        </w:rPr>
      </w:pPr>
      <w:r>
        <w:rPr>
          <w:lang w:val="en-US"/>
        </w:rPr>
        <w:tab/>
        <w:t>Q</w:t>
        <w:tab/>
        <w:t>S</w:t>
        <w:tab/>
        <w:t>R</w:t>
        <w:tab/>
        <w:tab/>
        <w:t>Q</w:t>
      </w:r>
    </w:p>
    <w:p>
      <w:pPr>
        <w:pStyle w:val="TextBody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520" w:hanging="0"/>
        <w:rPr>
          <w:lang w:val="en-US"/>
        </w:rPr>
      </w:pPr>
      <w:r>
        <w:rPr>
          <w:lang w:val="en-US"/>
        </w:rPr>
        <w:tab/>
        <w:t>0</w:t>
        <w:tab/>
        <w:t>0</w:t>
        <w:tab/>
        <w:t>0</w:t>
        <w:tab/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>At time = 3</w:t>
      </w:r>
    </w:p>
    <w:p>
      <w:pPr>
        <w:pStyle w:val="Pdnumberedlist"/>
        <w:numPr>
          <w:ilvl w:val="0"/>
          <w:numId w:val="5"/>
        </w:numPr>
        <w:tabs>
          <w:tab w:val="clear" w:pos="720"/>
        </w:tabs>
        <w:ind w:left="2520" w:hanging="432"/>
        <w:rPr>
          <w:lang w:val="en-US"/>
        </w:rPr>
      </w:pPr>
      <w:r>
        <w:rPr>
          <w:lang w:val="en-US"/>
        </w:rPr>
        <w:t>Suppose that S at high voltage(1) and R at low voltage(0)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>For NOR gate 1, 1 and 0 will give an output 0 (Q)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>For NOR gate 2, 0 and 0 will give an output 1 (Q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54305</wp:posOffset>
                </wp:positionV>
                <wp:extent cx="0" cy="866775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15pt" to="252pt,8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9275</wp:posOffset>
                </wp:positionH>
                <wp:positionV relativeFrom="paragraph">
                  <wp:posOffset>577215</wp:posOffset>
                </wp:positionV>
                <wp:extent cx="20383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45.45pt" to="303.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Input</w:t>
        <w:tab/>
        <w:tab/>
        <w:t xml:space="preserve">     Output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ab/>
        <w:t>Q</w:t>
        <w:tab/>
        <w:t>S</w:t>
        <w:tab/>
        <w:t>R</w:t>
        <w:tab/>
        <w:tab/>
        <w:t>Q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ab/>
        <w:t>0</w:t>
        <w:tab/>
        <w:t>1</w:t>
        <w:tab/>
        <w:t>0</w:t>
        <w:tab/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2070" w:hanging="0"/>
        <w:rPr>
          <w:lang w:val="en-US"/>
        </w:rPr>
      </w:pPr>
      <w:r>
        <w:rPr>
          <w:lang w:val="en-US"/>
        </w:rPr>
        <w:t>At time = 4</w:t>
      </w:r>
    </w:p>
    <w:p>
      <w:pPr>
        <w:pStyle w:val="Pdnumberedlist"/>
        <w:numPr>
          <w:ilvl w:val="0"/>
          <w:numId w:val="5"/>
        </w:numPr>
        <w:tabs>
          <w:tab w:val="clear" w:pos="720"/>
        </w:tabs>
        <w:ind w:left="2520" w:hanging="432"/>
        <w:rPr>
          <w:lang w:val="en-US"/>
        </w:rPr>
      </w:pPr>
      <w:r>
        <w:rPr>
          <w:lang w:val="en-US"/>
        </w:rPr>
        <w:t>Suppose that S at low voltage(0) and R at low voltage(0)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>For NOR gate 1, 0 and 1 will give an output 0 (Q)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>For NOR gate 2, 0 and 0 will give an output 1 (Q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0875</wp:posOffset>
                </wp:positionH>
                <wp:positionV relativeFrom="paragraph">
                  <wp:posOffset>125730</wp:posOffset>
                </wp:positionV>
                <wp:extent cx="0" cy="88582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.9pt" to="251.25pt,7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9750</wp:posOffset>
                </wp:positionH>
                <wp:positionV relativeFrom="paragraph">
                  <wp:posOffset>567690</wp:posOffset>
                </wp:positionV>
                <wp:extent cx="20383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4.7pt" to="302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Input</w:t>
        <w:tab/>
        <w:tab/>
        <w:t xml:space="preserve">     Output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ab/>
        <w:t>Q</w:t>
        <w:tab/>
        <w:t>S</w:t>
        <w:tab/>
        <w:t>R</w:t>
        <w:tab/>
        <w:tab/>
        <w:t>Q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  <w:tab/>
        <w:t>1</w:t>
        <w:tab/>
        <w:t>0</w:t>
        <w:tab/>
        <w:t>0</w:t>
        <w:tab/>
        <w:tab/>
        <w:t>1</w:t>
      </w:r>
    </w:p>
    <w:p>
      <w:pPr>
        <w:pStyle w:val="TextBody"/>
        <w:spacing w:before="0" w:after="120"/>
        <w:ind w:left="25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iming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152" w:hanging="0"/>
        <w:rPr>
          <w:lang w:val="en-US"/>
        </w:rPr>
      </w:pPr>
      <w:r>
        <w:rPr/>
        <w:drawing>
          <wp:inline distT="0" distB="0" distL="0" distR="0">
            <wp:extent cx="4297045" cy="25685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8"/>
        </w:numPr>
        <w:tabs>
          <w:tab w:val="clear" w:pos="720"/>
          <w:tab w:val="left" w:pos="1620" w:leader="none"/>
        </w:tabs>
        <w:ind w:left="1620" w:hanging="432"/>
        <w:rPr>
          <w:lang w:val="en-US"/>
        </w:rPr>
      </w:pPr>
      <w:r>
        <w:rPr>
          <w:lang w:val="en-US"/>
        </w:rPr>
        <w:t>Initially (at time = 0), R, S and Q are at low voltage and Q is at high.</w:t>
      </w:r>
    </w:p>
    <w:p>
      <w:pPr>
        <w:pStyle w:val="Pdnumberedlist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432"/>
        <w:rPr>
          <w:lang w:val="en-US"/>
        </w:rPr>
      </w:pPr>
      <w:r>
        <w:rPr>
          <w:lang w:val="en-US"/>
        </w:rPr>
        <w:t>At time = 1, R goes to high voltage. Q immediately goes to low voltage and Q goes to high.  S stays at low voltage.</w:t>
      </w:r>
    </w:p>
    <w:p>
      <w:pPr>
        <w:pStyle w:val="Pdnumberedlist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432"/>
        <w:rPr>
          <w:lang w:val="en-US"/>
        </w:rPr>
      </w:pPr>
      <w:r>
        <w:rPr>
          <w:lang w:val="en-US"/>
        </w:rPr>
        <w:t>At time = 2, R goes to low voltage. Q stays at low voltage and Q stays</w:t>
      </w:r>
    </w:p>
    <w:p>
      <w:pPr>
        <w:pStyle w:val="Pdnumberedlist"/>
        <w:numPr>
          <w:ilvl w:val="0"/>
          <w:numId w:val="5"/>
        </w:numPr>
        <w:tabs>
          <w:tab w:val="clear" w:pos="720"/>
          <w:tab w:val="left" w:pos="1620" w:leader="none"/>
        </w:tabs>
        <w:ind w:left="1152" w:hanging="432"/>
        <w:rPr>
          <w:lang w:val="en-US"/>
        </w:rPr>
      </w:pPr>
      <w:r>
        <w:rPr>
          <w:lang w:val="en-US"/>
        </w:rPr>
        <w:t>at high, S stays at low voltage.</w:t>
      </w:r>
    </w:p>
    <w:p>
      <w:pPr>
        <w:pStyle w:val="Pdnumberedlist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432"/>
        <w:rPr>
          <w:lang w:val="en-US"/>
        </w:rPr>
      </w:pPr>
      <w:r>
        <w:rPr>
          <w:lang w:val="en-US"/>
        </w:rPr>
        <w:t>At time = 3, S goes to high voltage. Q immediately goes to low voltage and Q goes to high.  R stays at low voltage.</w:t>
      </w:r>
    </w:p>
    <w:p>
      <w:pPr>
        <w:pStyle w:val="Pdnumberedlist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432"/>
        <w:rPr>
          <w:lang w:val="en-US"/>
        </w:rPr>
      </w:pPr>
      <w:r>
        <w:rPr>
          <w:lang w:val="en-US"/>
        </w:rPr>
        <w:t>At time = 4, S goes to low voltage. Q stays at low voltage and Q stays at high. R stays at low voltage. After this, the RS flip-flop stays the way it was initially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haracteristic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9725</wp:posOffset>
                </wp:positionH>
                <wp:positionV relativeFrom="paragraph">
                  <wp:posOffset>240030</wp:posOffset>
                </wp:positionV>
                <wp:extent cx="190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8.9pt" to="276.7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8475</wp:posOffset>
                </wp:positionH>
                <wp:positionV relativeFrom="paragraph">
                  <wp:posOffset>-7620</wp:posOffset>
                </wp:positionV>
                <wp:extent cx="0" cy="1666875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-0.6pt" to="239.25pt,13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S</w:t>
        <w:tab/>
        <w:t>R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 xml:space="preserve">1 </w:t>
        <w:tab/>
        <w:t xml:space="preserve"> -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 xml:space="preserve">1 </w:t>
        <w:tab/>
        <w:t xml:space="preserve">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NAND Implementation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Active-low inpu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720"/>
        <w:jc w:val="center"/>
        <w:rPr>
          <w:lang w:val="en-US"/>
        </w:rPr>
      </w:pPr>
      <w:r>
        <w:rPr/>
        <w:drawing>
          <wp:inline distT="0" distB="0" distL="0" distR="0">
            <wp:extent cx="3429000" cy="18288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haracteristic T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5525</wp:posOffset>
                </wp:positionH>
                <wp:positionV relativeFrom="paragraph">
                  <wp:posOffset>160020</wp:posOffset>
                </wp:positionV>
                <wp:extent cx="857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2.6pt" to="187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3550</wp:posOffset>
                </wp:positionH>
                <wp:positionV relativeFrom="paragraph">
                  <wp:posOffset>236220</wp:posOffset>
                </wp:positionV>
                <wp:extent cx="18764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8.6pt" to="284.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8950</wp:posOffset>
                </wp:positionH>
                <wp:positionV relativeFrom="paragraph">
                  <wp:posOffset>26670</wp:posOffset>
                </wp:positionV>
                <wp:extent cx="0" cy="160020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.1pt" to="238.5pt,12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3675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-0.15pt" to="221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S</w:t>
        <w:tab/>
        <w:t>R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 xml:space="preserve"> -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 xml:space="preserve"> -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 xml:space="preserve"> 1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0.3</w:t>
        <w:tab/>
        <w:t>SR Flip-Flop</w:t>
      </w:r>
    </w:p>
    <w:p>
      <w:pPr>
        <w:pStyle w:val="Pdheading11"/>
        <w:rPr>
          <w:lang w:val="en-US"/>
        </w:rPr>
      </w:pPr>
      <w:r>
        <w:rPr>
          <w:lang w:val="en-US"/>
        </w:rPr>
        <w:t>10.3.1</w:t>
        <w:tab/>
        <w:t>Clocked RS (Reset-Set)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Known as the Set-Reset Flip-Flop as well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inputs to manipulate the state of the flip-flop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Excitation Tab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71650</wp:posOffset>
                </wp:positionH>
                <wp:positionV relativeFrom="paragraph">
                  <wp:posOffset>232410</wp:posOffset>
                </wp:positionV>
                <wp:extent cx="21526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8.3pt" to="308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2225</wp:posOffset>
                </wp:positionH>
                <wp:positionV relativeFrom="paragraph">
                  <wp:posOffset>22860</wp:posOffset>
                </wp:positionV>
                <wp:extent cx="0" cy="962025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.8pt" to="201.75pt,7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S</w:t>
        <w:tab/>
        <w:t>R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</w:t>
        <w:tab/>
        <w:t>(State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ab/>
        <w:tab/>
        <w:t>0</w:t>
        <w:tab/>
        <w:t>0</w:t>
        <w:tab/>
        <w:t xml:space="preserve">  Q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ab/>
        <w:t>(Hold)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 xml:space="preserve">  0 </w:t>
        <w:tab/>
        <w:t>(Reset)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 xml:space="preserve">  1 </w:t>
        <w:tab/>
        <w:t>(Set)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 xml:space="preserve">  - </w:t>
        <w:tab/>
        <w:t>(Undefined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haracteristic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1650</wp:posOffset>
                </wp:positionH>
                <wp:positionV relativeFrom="paragraph">
                  <wp:posOffset>224790</wp:posOffset>
                </wp:positionV>
                <wp:extent cx="17621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7.7pt" to="278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8950</wp:posOffset>
                </wp:positionH>
                <wp:positionV relativeFrom="paragraph">
                  <wp:posOffset>24765</wp:posOffset>
                </wp:positionV>
                <wp:extent cx="0" cy="161925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.95pt" to="238.5pt,12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S</w:t>
        <w:tab/>
        <w:t>R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 xml:space="preserve"> -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 xml:space="preserve"> -</w:t>
      </w:r>
    </w:p>
    <w:p>
      <w:pPr>
        <w:pStyle w:val="Pdheading11"/>
        <w:rPr>
          <w:lang w:val="en-US"/>
        </w:rPr>
      </w:pPr>
      <w:r>
        <w:rPr>
          <w:lang w:val="en-US"/>
        </w:rPr>
        <w:t>10.3.2</w:t>
        <w:tab/>
        <w:t>Level-triggered SR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1965960" cy="12192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286250" cy="183578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heading11"/>
        <w:rPr>
          <w:lang w:val="en-US"/>
        </w:rPr>
      </w:pPr>
      <w:r>
        <w:rPr>
          <w:lang w:val="en-US"/>
        </w:rPr>
        <w:t>10.3.3</w:t>
        <w:tab/>
        <w:t>Edge-triggered SR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/>
      </w:pPr>
      <w:r>
        <w:rPr/>
        <w:drawing>
          <wp:inline distT="0" distB="0" distL="0" distR="0">
            <wp:extent cx="1906270" cy="118999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2" w:firstLine="720"/>
        <w:jc w:val="center"/>
        <w:rPr/>
      </w:pPr>
      <w:r>
        <w:rPr/>
        <w:drawing>
          <wp:inline distT="0" distB="0" distL="0" distR="0">
            <wp:extent cx="4333875" cy="156019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0.4</w:t>
        <w:tab/>
        <w:t>D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Known as the Delay Flip-Flop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ly one input, that always sets the output accordingly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Excitation Tab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9800</wp:posOffset>
                </wp:positionH>
                <wp:positionV relativeFrom="paragraph">
                  <wp:posOffset>257175</wp:posOffset>
                </wp:positionV>
                <wp:extent cx="12668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0.25pt" to="273.7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2225</wp:posOffset>
                </wp:positionH>
                <wp:positionV relativeFrom="paragraph">
                  <wp:posOffset>38100</wp:posOffset>
                </wp:positionV>
                <wp:extent cx="0" cy="600075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3pt" to="201.75pt,5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D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(State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0</w:t>
        <w:tab/>
        <w:t xml:space="preserve"> 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 xml:space="preserve">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>
          <w:lang w:val="en-US"/>
        </w:rPr>
      </w:pPr>
      <w:r>
        <w:rPr/>
        <w:drawing>
          <wp:inline distT="0" distB="0" distL="0" distR="0">
            <wp:extent cx="1833880" cy="114236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haracteristic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8375</wp:posOffset>
                </wp:positionH>
                <wp:positionV relativeFrom="paragraph">
                  <wp:posOffset>236220</wp:posOffset>
                </wp:positionV>
                <wp:extent cx="1381125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8.6pt" to="284.95pt,1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9900</wp:posOffset>
                </wp:positionH>
                <wp:positionV relativeFrom="paragraph">
                  <wp:posOffset>3619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.85pt" to="237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D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0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0</w:t>
        <w:tab/>
        <w:t>1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>1</w:t>
        <w:tab/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Pdheading1"/>
        <w:tabs>
          <w:tab w:val="clear" w:pos="720"/>
          <w:tab w:val="left" w:pos="1170" w:leader="none"/>
        </w:tabs>
        <w:rPr>
          <w:lang w:val="en-US"/>
        </w:rPr>
      </w:pPr>
      <w:r>
        <w:rPr/>
        <w:tab/>
      </w:r>
      <w:bookmarkStart w:id="0" w:name="_963911923"/>
      <w:bookmarkStart w:id="1" w:name="_963911912"/>
      <w:bookmarkEnd w:id="0"/>
      <w:bookmarkEnd w:id="1"/>
      <w:r>
        <w:rPr/>
        <w:object w:dxaOrig="6706" w:dyaOrig="24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5.3pt;height:120.05pt" filled="f" o:ole="">
            <v:imagedata r:id="rId12" o:title=""/>
          </v:shape>
          <o:OLEObject Type="Embed" ProgID="" ShapeID="ole_rId11" DrawAspect="Content" ObjectID="_1797963706" r:id="rId11"/>
        </w:object>
      </w:r>
      <w:r>
        <w:br w:type="page"/>
      </w:r>
    </w:p>
    <w:p>
      <w:pPr>
        <w:pStyle w:val="Pdheading1"/>
        <w:tabs>
          <w:tab w:val="clear" w:pos="720"/>
          <w:tab w:val="left" w:pos="1170" w:leader="none"/>
        </w:tabs>
        <w:rPr>
          <w:lang w:val="en-US"/>
        </w:rPr>
      </w:pPr>
      <w:r>
        <w:rPr>
          <w:lang w:val="en-US"/>
        </w:rPr>
        <w:t>10.5</w:t>
        <w:tab/>
        <w:t>T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Known as the Toggle Flip-Flop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e input to manipulate the state of the flip-flop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Excitation Tab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7900</wp:posOffset>
                </wp:positionH>
                <wp:positionV relativeFrom="paragraph">
                  <wp:posOffset>236220</wp:posOffset>
                </wp:positionV>
                <wp:extent cx="15430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8.6pt" to="298.4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62225</wp:posOffset>
                </wp:positionH>
                <wp:positionV relativeFrom="paragraph">
                  <wp:posOffset>17145</wp:posOffset>
                </wp:positionV>
                <wp:extent cx="0" cy="676275"/>
                <wp:effectExtent l="19050" t="0" r="190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.35pt" to="201.75pt,5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T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ab/>
        <w:t>(State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ab/>
        <w:tab/>
        <w:tab/>
        <w:t>0</w:t>
        <w:tab/>
        <w:t xml:space="preserve">  Q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</w:t>
        <w:tab/>
        <w:t>(Hold)</w:t>
      </w:r>
    </w:p>
    <w:p>
      <w:pPr>
        <w:pStyle w:val="TextBody"/>
        <w:rPr/>
      </w:pPr>
      <w:r>
        <w:rPr>
          <w:lang w:val="en-US"/>
        </w:rPr>
        <w:tab/>
        <w:tab/>
        <w:tab/>
        <w:tab/>
        <w:t>1</w:t>
        <w:tab/>
        <w:t xml:space="preserve">  Q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ab/>
        <w:t>(Togg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>
          <w:lang w:val="en-US"/>
        </w:rPr>
      </w:pPr>
      <w:r>
        <w:rPr/>
        <w:drawing>
          <wp:inline distT="0" distB="0" distL="0" distR="0">
            <wp:extent cx="1438275" cy="118427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haracteristic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81225</wp:posOffset>
                </wp:positionH>
                <wp:positionV relativeFrom="paragraph">
                  <wp:posOffset>240030</wp:posOffset>
                </wp:positionV>
                <wp:extent cx="13049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8.9pt" to="274.4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8950</wp:posOffset>
                </wp:positionH>
                <wp:positionV relativeFrom="paragraph">
                  <wp:posOffset>11430</wp:posOffset>
                </wp:positionV>
                <wp:extent cx="0" cy="962025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0.9pt" to="238.5pt,7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T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0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0</w:t>
        <w:tab/>
        <w:t>1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>1</w:t>
        <w:tab/>
        <w:t xml:space="preserve">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heading1"/>
        <w:rPr>
          <w:lang w:val="en-US"/>
        </w:rPr>
      </w:pPr>
      <w:r>
        <w:rPr/>
        <w:drawing>
          <wp:inline distT="0" distB="0" distL="0" distR="0">
            <wp:extent cx="4292600" cy="169227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0.6</w:t>
        <w:tab/>
        <w:t>JK Flip-Flop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inputs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Excitation Tab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0</wp:posOffset>
                </wp:positionV>
                <wp:extent cx="20193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8pt" to="29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2225</wp:posOffset>
                </wp:positionH>
                <wp:positionV relativeFrom="paragraph">
                  <wp:posOffset>9525</wp:posOffset>
                </wp:positionV>
                <wp:extent cx="0" cy="100965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0.75pt" to="201.75pt,8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9400</wp:posOffset>
                </wp:positionH>
                <wp:positionV relativeFrom="paragraph">
                  <wp:posOffset>847725</wp:posOffset>
                </wp:positionV>
                <wp:extent cx="1047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6.75pt" to="230.2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J</w:t>
        <w:tab/>
        <w:t>K</w:t>
        <w:tab/>
        <w:t>Q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</w:t>
        <w:tab/>
        <w:t>(State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ab/>
        <w:tab/>
        <w:t>0</w:t>
        <w:tab/>
        <w:t>0</w:t>
        <w:tab/>
        <w:t xml:space="preserve">  Q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ab/>
        <w:t>(Hold)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 xml:space="preserve">  0 </w:t>
        <w:tab/>
        <w:t>(Reset)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 xml:space="preserve">  1 </w:t>
        <w:tab/>
        <w:t>(Set)</w:t>
      </w:r>
    </w:p>
    <w:p>
      <w:pPr>
        <w:pStyle w:val="TextBody"/>
        <w:rPr/>
      </w:pPr>
      <w:r>
        <w:rPr>
          <w:lang w:val="en-US"/>
        </w:rPr>
        <w:tab/>
        <w:tab/>
        <w:tab/>
        <w:t>1</w:t>
        <w:tab/>
        <w:t>1</w:t>
        <w:tab/>
        <w:t xml:space="preserve">  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(Togg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Pdtabl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0"/>
        <w:jc w:val="center"/>
        <w:rPr>
          <w:lang w:val="en-US"/>
        </w:rPr>
      </w:pPr>
      <w:r>
        <w:rPr/>
        <w:drawing>
          <wp:inline distT="0" distB="0" distL="0" distR="0">
            <wp:extent cx="1703705" cy="1058545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haracteristic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2125</wp:posOffset>
                </wp:positionH>
                <wp:positionV relativeFrom="paragraph">
                  <wp:posOffset>205740</wp:posOffset>
                </wp:positionV>
                <wp:extent cx="18002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6.2pt" to="280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8950</wp:posOffset>
                </wp:positionH>
                <wp:positionV relativeFrom="paragraph">
                  <wp:posOffset>-3810</wp:posOffset>
                </wp:positionV>
                <wp:extent cx="0" cy="1666875"/>
                <wp:effectExtent l="19050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6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0.3pt" to="238.5pt,13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Q</w:t>
      </w:r>
      <w:r>
        <w:rPr>
          <w:vertAlign w:val="subscript"/>
          <w:lang w:val="en-US"/>
        </w:rPr>
        <w:t>t</w:t>
      </w:r>
      <w:r>
        <w:rPr>
          <w:lang w:val="en-US"/>
        </w:rPr>
        <w:tab/>
        <w:t>J</w:t>
        <w:tab/>
        <w:t>K</w:t>
        <w:tab/>
        <w:t>Q</w:t>
      </w:r>
      <w:r>
        <w:rPr>
          <w:vertAlign w:val="subscript"/>
          <w:lang w:val="en-US"/>
        </w:rPr>
        <w:t>t+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 xml:space="preserve">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 xml:space="preserve">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 xml:space="preserve">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>
          <w:lang w:val="en-US"/>
        </w:rPr>
      </w:pPr>
      <w:r>
        <w:rPr/>
        <w:drawing>
          <wp:inline distT="0" distB="0" distL="0" distR="0">
            <wp:extent cx="4292600" cy="169481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>
          <w:lang w:val="en-US"/>
        </w:rPr>
      </w:pPr>
      <w:r>
        <w:rPr>
          <w:lang w:val="en-US"/>
        </w:rPr>
        <w:t>10.6.1</w:t>
        <w:tab/>
        <w:t>Summary of Flip-Flop Characteristic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RS Flip-Flop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Cannot have both inputs active.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Limited applications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  Flip-Flop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ingle input.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Output follows input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JK Flip-Flop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No limitation on inputs.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If both inputs active-toggles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 Flip-Flop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ingle input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utput toggles when input is active.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10.7</w:t>
        <w:tab/>
        <w:t>Exercises</w:t>
      </w:r>
    </w:p>
    <w:p>
      <w:pPr>
        <w:pStyle w:val="Pdnumberedlist"/>
        <w:numPr>
          <w:ilvl w:val="0"/>
          <w:numId w:val="9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52700</wp:posOffset>
                </wp:positionH>
                <wp:positionV relativeFrom="paragraph">
                  <wp:posOffset>-3810</wp:posOffset>
                </wp:positionV>
                <wp:extent cx="952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0.3pt" to="208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ist the binary outputs at Q and Q for the following flip-flops:</w:t>
      </w:r>
    </w:p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  <w:t>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90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375" w:hRule="atLeast"/>
        </w:trPr>
        <w:tc>
          <w:tcPr>
            <w:tcW w:w="353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08585</wp:posOffset>
                      </wp:positionV>
                      <wp:extent cx="676275" cy="97155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6.75pt;margin-top:8.55pt;width:53.2pt;height:7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7635</wp:posOffset>
                      </wp:positionV>
                      <wp:extent cx="352425" cy="190500"/>
                      <wp:effectExtent l="0" t="508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90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10.05pt;width:27.7pt;height:14.95pt" coordorigin="5820,201" coordsize="554,299">
                      <v:line id="shape_0" from="5820,201" to="6089,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201" to="6090,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501" to="6374,50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13360</wp:posOffset>
                      </wp:positionV>
                      <wp:extent cx="1209675" cy="78105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781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270" w:leader="none"/>
                                      <w:tab w:val="left" w:pos="1350" w:leader="none"/>
                                    </w:tabs>
                                    <w:spacing w:before="16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CLK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spacing w:before="160" w:after="0"/>
                                    <w:rPr/>
                                  </w:pPr>
                                  <w:r>
                                    <w:rPr/>
                                    <w:t>R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61.5pt;mso-wrap-distance-left:9.05pt;mso-wrap-distance-right:9.05pt;mso-wrap-distance-top:0pt;mso-wrap-distance-bottom:0pt;margin-top:16.8pt;mso-position-vertical-relative:text;margin-left:33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  <w:tab/>
                              <w:t>Q</w:t>
                              <w:tab/>
                              <w:t>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70" w:leader="none"/>
                                <w:tab w:val="left" w:pos="1350" w:leader="none"/>
                              </w:tabs>
                              <w:spacing w:before="160" w:after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>CLK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spacing w:before="160" w:after="0"/>
                              <w:rPr/>
                            </w:pPr>
                            <w:r>
                              <w:rPr/>
                              <w:t>R</w:t>
                              <w:tab/>
                              <w:t>Q</w:t>
                              <w:tab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286250</wp:posOffset>
                      </wp:positionH>
                      <wp:positionV relativeFrom="paragraph">
                        <wp:posOffset>72390</wp:posOffset>
                      </wp:positionV>
                      <wp:extent cx="66675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8pt;mso-wrap-distance-left:9.05pt;mso-wrap-distance-right:9.05pt;mso-wrap-distance-top:0pt;mso-wrap-distance-bottom:0pt;margin-top:5.7pt;mso-position-vertical-relative:text;margin-left:337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53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74295</wp:posOffset>
                      </wp:positionV>
                      <wp:extent cx="180975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5.85pt" to="337.4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93345</wp:posOffset>
                      </wp:positionV>
                      <wp:extent cx="1524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7.35pt" to="401.95pt,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53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70485</wp:posOffset>
                      </wp:positionV>
                      <wp:extent cx="153670" cy="132715"/>
                      <wp:effectExtent l="5715" t="8255" r="9525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35.6pt;margin-top:5.5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122555</wp:posOffset>
                      </wp:positionV>
                      <wp:extent cx="1809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9.65pt" to="337.4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122555</wp:posOffset>
                      </wp:positionV>
                      <wp:extent cx="314325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5pt,9.65pt" to="316.45pt,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53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151130</wp:posOffset>
                      </wp:positionV>
                      <wp:extent cx="9810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5pt,11.9pt" to="401.95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65405</wp:posOffset>
                      </wp:positionV>
                      <wp:extent cx="8572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.15pt" to="384.7pt,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686175</wp:posOffset>
                      </wp:positionH>
                      <wp:positionV relativeFrom="paragraph">
                        <wp:posOffset>151130</wp:posOffset>
                      </wp:positionV>
                      <wp:extent cx="352425" cy="190500"/>
                      <wp:effectExtent l="0" t="3810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25pt;margin-top:11.9pt;width:27.7pt;height:14.95pt" coordorigin="5805,238" coordsize="554,299">
                      <v:line id="shape_0" from="5805,538" to="6074,5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5,238" to="6075,5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5,238" to="6359,23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06" w:type="dxa"/>
            <w:gridSpan w:val="2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Pdtab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53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584835</wp:posOffset>
                      </wp:positionV>
                      <wp:extent cx="9525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46.05pt" to="313.45pt,4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790950</wp:posOffset>
                      </wp:positionH>
                      <wp:positionV relativeFrom="paragraph">
                        <wp:posOffset>213360</wp:posOffset>
                      </wp:positionV>
                      <wp:extent cx="457200" cy="752475"/>
                      <wp:effectExtent l="0" t="0" r="0" b="0"/>
                      <wp:wrapNone/>
                      <wp:docPr id="6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9.25pt;mso-wrap-distance-left:9.05pt;mso-wrap-distance-right:9.05pt;mso-wrap-distance-top:0pt;mso-wrap-distance-bottom:0pt;margin-top:16.8pt;mso-position-vertical-relative:text;margin-left:29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53" w:type="dxa"/>
            <w:vMerge w:val="restart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353" w:type="dxa"/>
            <w:vMerge w:val="continue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53" w:type="dxa"/>
            <w:vMerge w:val="restart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restart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353" w:type="dxa"/>
            <w:vMerge w:val="continue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53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  <w:t>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59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33"/>
        <w:gridCol w:w="333"/>
        <w:gridCol w:w="333"/>
        <w:gridCol w:w="332"/>
        <w:gridCol w:w="333"/>
        <w:gridCol w:w="333"/>
        <w:gridCol w:w="333"/>
        <w:gridCol w:w="333"/>
        <w:gridCol w:w="332"/>
        <w:gridCol w:w="333"/>
        <w:gridCol w:w="333"/>
        <w:gridCol w:w="333"/>
        <w:gridCol w:w="333"/>
      </w:tblGrid>
      <w:tr>
        <w:trPr>
          <w:trHeight w:val="405" w:hRule="atLeast"/>
        </w:trPr>
        <w:tc>
          <w:tcPr>
            <w:tcW w:w="665" w:type="dxa"/>
            <w:gridSpan w:val="2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08585</wp:posOffset>
                      </wp:positionV>
                      <wp:extent cx="676275" cy="97155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6.75pt;margin-top:8.55pt;width:53.2pt;height:7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7635</wp:posOffset>
                      </wp:positionV>
                      <wp:extent cx="352425" cy="190500"/>
                      <wp:effectExtent l="0" t="508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90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10.05pt;width:27.7pt;height:14.95pt" coordorigin="5820,201" coordsize="554,299">
                      <v:line id="shape_0" from="5820,201" to="6089,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201" to="6090,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501" to="6374,50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13360</wp:posOffset>
                      </wp:positionV>
                      <wp:extent cx="1209675" cy="781050"/>
                      <wp:effectExtent l="0" t="0" r="0" b="0"/>
                      <wp:wrapNone/>
                      <wp:docPr id="6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781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270" w:leader="none"/>
                                      <w:tab w:val="left" w:pos="1350" w:leader="none"/>
                                    </w:tabs>
                                    <w:spacing w:before="16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CLK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spacing w:before="160" w:after="0"/>
                                    <w:rPr/>
                                  </w:pPr>
                                  <w:r>
                                    <w:rPr/>
                                    <w:t>R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61.5pt;mso-wrap-distance-left:9.05pt;mso-wrap-distance-right:9.05pt;mso-wrap-distance-top:0pt;mso-wrap-distance-bottom:0pt;margin-top:16.8pt;mso-position-vertical-relative:text;margin-left:33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  <w:tab/>
                              <w:t>Q</w:t>
                              <w:tab/>
                              <w:t>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70" w:leader="none"/>
                                <w:tab w:val="left" w:pos="1350" w:leader="none"/>
                              </w:tabs>
                              <w:spacing w:before="160" w:after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>CLK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spacing w:before="160" w:after="0"/>
                              <w:rPr/>
                            </w:pPr>
                            <w:r>
                              <w:rPr/>
                              <w:t>R</w:t>
                              <w:tab/>
                              <w:t>Q</w:t>
                              <w:tab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98425</wp:posOffset>
                      </wp:positionV>
                      <wp:extent cx="666750" cy="228600"/>
                      <wp:effectExtent l="0" t="0" r="0" b="0"/>
                      <wp:wrapNone/>
                      <wp:docPr id="6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8pt;mso-wrap-distance-left:9.05pt;mso-wrap-distance-right:9.05pt;mso-wrap-distance-top:0pt;mso-wrap-distance-bottom:0pt;margin-top:7.75pt;mso-position-vertical-relative:text;margin-left:33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74295</wp:posOffset>
                      </wp:positionV>
                      <wp:extent cx="180975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5.85pt" to="337.4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93345</wp:posOffset>
                      </wp:positionV>
                      <wp:extent cx="1524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7.35pt" to="401.95pt,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70485</wp:posOffset>
                      </wp:positionV>
                      <wp:extent cx="153670" cy="132715"/>
                      <wp:effectExtent l="5715" t="8255" r="9525" b="952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5.5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122555</wp:posOffset>
                      </wp:positionV>
                      <wp:extent cx="180975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9.65pt" to="337.4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122555</wp:posOffset>
                      </wp:positionV>
                      <wp:extent cx="314325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5pt,9.65pt" to="316.45pt,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258445</wp:posOffset>
                      </wp:positionV>
                      <wp:extent cx="10477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20.35pt" to="385.45pt,2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151130</wp:posOffset>
                      </wp:positionV>
                      <wp:extent cx="981075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5pt,11.9pt" to="401.95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65405</wp:posOffset>
                      </wp:positionV>
                      <wp:extent cx="85725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.15pt" to="384.7pt,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86175</wp:posOffset>
                      </wp:positionH>
                      <wp:positionV relativeFrom="paragraph">
                        <wp:posOffset>151130</wp:posOffset>
                      </wp:positionV>
                      <wp:extent cx="352425" cy="190500"/>
                      <wp:effectExtent l="0" t="3810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25pt;margin-top:11.9pt;width:27.7pt;height:14.95pt" coordorigin="5805,238" coordsize="554,299">
                      <v:line id="shape_0" from="5805,538" to="6074,5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5,238" to="6075,5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5,238" to="6359,23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43180</wp:posOffset>
                      </wp:positionV>
                      <wp:extent cx="104775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3.4pt" to="386.2pt,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Pdtab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43325</wp:posOffset>
                      </wp:positionH>
                      <wp:positionV relativeFrom="paragraph">
                        <wp:posOffset>86360</wp:posOffset>
                      </wp:positionV>
                      <wp:extent cx="457200" cy="752475"/>
                      <wp:effectExtent l="0" t="0" r="0" b="0"/>
                      <wp:wrapNone/>
                      <wp:docPr id="8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9.25pt;mso-wrap-distance-left:9.05pt;mso-wrap-distance-right:9.05pt;mso-wrap-distance-top:0pt;mso-wrap-distance-bottom:0pt;margin-top:6.8pt;mso-position-vertical-relative:text;margin-left:29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838575</wp:posOffset>
                      </wp:positionH>
                      <wp:positionV relativeFrom="paragraph">
                        <wp:posOffset>200025</wp:posOffset>
                      </wp:positionV>
                      <wp:extent cx="95250" cy="0"/>
                      <wp:effectExtent l="0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5pt,15.75pt" to="309.7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  <w:t>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59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33"/>
        <w:gridCol w:w="333"/>
        <w:gridCol w:w="333"/>
        <w:gridCol w:w="332"/>
        <w:gridCol w:w="333"/>
        <w:gridCol w:w="333"/>
        <w:gridCol w:w="333"/>
        <w:gridCol w:w="333"/>
        <w:gridCol w:w="332"/>
        <w:gridCol w:w="333"/>
        <w:gridCol w:w="333"/>
        <w:gridCol w:w="333"/>
        <w:gridCol w:w="333"/>
      </w:tblGrid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158750</wp:posOffset>
                      </wp:positionV>
                      <wp:extent cx="676275" cy="97155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9pt;margin-top:12.5pt;width:53.2pt;height:7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149225</wp:posOffset>
                      </wp:positionV>
                      <wp:extent cx="352425" cy="190500"/>
                      <wp:effectExtent l="0" t="508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90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75pt;margin-top:11.75pt;width:27.7pt;height:14.95pt" coordorigin="5835,235" coordsize="554,299">
                      <v:line id="shape_0" from="5835,235" to="6104,2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5,235" to="6105,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5,535" to="6389,53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225425</wp:posOffset>
                      </wp:positionV>
                      <wp:extent cx="1209675" cy="857250"/>
                      <wp:effectExtent l="0" t="0" r="0" b="0"/>
                      <wp:wrapNone/>
                      <wp:docPr id="8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857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J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270" w:leader="none"/>
                                      <w:tab w:val="left" w:pos="1350" w:leader="none"/>
                                    </w:tabs>
                                    <w:spacing w:before="16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CLK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67.5pt;mso-wrap-distance-left:9.05pt;mso-wrap-distance-right:9.05pt;mso-wrap-distance-top:0pt;mso-wrap-distance-bottom:0pt;margin-top:17.75pt;mso-position-vertical-relative:text;margin-left:33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J</w:t>
                              <w:tab/>
                              <w:t>Q</w:t>
                              <w:tab/>
                              <w:t>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70" w:leader="none"/>
                                <w:tab w:val="left" w:pos="1350" w:leader="none"/>
                              </w:tabs>
                              <w:spacing w:before="160" w:after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>CLK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>K</w:t>
                              <w:tab/>
                              <w:t>Q</w:t>
                              <w:tab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110490</wp:posOffset>
                      </wp:positionV>
                      <wp:extent cx="666750" cy="228600"/>
                      <wp:effectExtent l="0" t="0" r="0" b="0"/>
                      <wp:wrapNone/>
                      <wp:docPr id="8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8pt;mso-wrap-distance-left:9.05pt;mso-wrap-distance-right:9.05pt;mso-wrap-distance-top:0pt;mso-wrap-distance-bottom:0pt;margin-top:8.7pt;mso-position-vertical-relative:text;margin-left:33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74295</wp:posOffset>
                      </wp:positionV>
                      <wp:extent cx="101917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5.85pt" to="403.4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122555</wp:posOffset>
                      </wp:positionV>
                      <wp:extent cx="447675" cy="0"/>
                      <wp:effectExtent l="0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9.65pt" to="358.4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122555</wp:posOffset>
                      </wp:positionV>
                      <wp:extent cx="314325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5pt,9.65pt" to="316.45pt,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210050</wp:posOffset>
                      </wp:positionH>
                      <wp:positionV relativeFrom="paragraph">
                        <wp:posOffset>67310</wp:posOffset>
                      </wp:positionV>
                      <wp:extent cx="95250" cy="9525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1.5pt;margin-top:5.3pt;width:7.45pt;height:7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257810</wp:posOffset>
                      </wp:positionV>
                      <wp:extent cx="104775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20.3pt" to="385.45pt,2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290695</wp:posOffset>
                      </wp:positionH>
                      <wp:positionV relativeFrom="paragraph">
                        <wp:posOffset>51435</wp:posOffset>
                      </wp:positionV>
                      <wp:extent cx="153670" cy="132715"/>
                      <wp:effectExtent l="5715" t="8255" r="9525" b="952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7.85pt;margin-top:4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151130</wp:posOffset>
                      </wp:positionV>
                      <wp:extent cx="100965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5pt,11.9pt" to="404.2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65405</wp:posOffset>
                      </wp:positionV>
                      <wp:extent cx="8572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.15pt" to="384.7pt,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86175</wp:posOffset>
                      </wp:positionH>
                      <wp:positionV relativeFrom="paragraph">
                        <wp:posOffset>151130</wp:posOffset>
                      </wp:positionV>
                      <wp:extent cx="352425" cy="190500"/>
                      <wp:effectExtent l="0" t="3810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25pt;margin-top:11.9pt;width:27.7pt;height:14.95pt" coordorigin="5805,238" coordsize="554,299">
                      <v:line id="shape_0" from="5805,538" to="6074,5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5,238" to="6075,5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5,238" to="6359,23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43180</wp:posOffset>
                      </wp:positionV>
                      <wp:extent cx="104775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3.4pt" to="386.2pt,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829175</wp:posOffset>
                      </wp:positionH>
                      <wp:positionV relativeFrom="paragraph">
                        <wp:posOffset>54610</wp:posOffset>
                      </wp:positionV>
                      <wp:extent cx="9525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25pt,4.3pt" to="387.7pt,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495935</wp:posOffset>
                      </wp:positionV>
                      <wp:extent cx="9525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39.05pt" to="304.45pt,3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676650</wp:posOffset>
                      </wp:positionH>
                      <wp:positionV relativeFrom="paragraph">
                        <wp:posOffset>124460</wp:posOffset>
                      </wp:positionV>
                      <wp:extent cx="457200" cy="67627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3.25pt;mso-wrap-distance-left:9.05pt;mso-wrap-distance-right:9.05pt;mso-wrap-distance-top:0pt;mso-wrap-distance-bottom:0pt;margin-top:9.8pt;mso-position-vertical-relative:text;margin-left:289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  <w:t>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80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08585</wp:posOffset>
                      </wp:positionV>
                      <wp:extent cx="676275" cy="1057275"/>
                      <wp:effectExtent l="5715" t="5715" r="4445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0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6.75pt;margin-top:8.55pt;width:53.2pt;height:83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7635</wp:posOffset>
                      </wp:positionV>
                      <wp:extent cx="352425" cy="190500"/>
                      <wp:effectExtent l="0" t="508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90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10.05pt;width:27.7pt;height:14.95pt" coordorigin="5820,201" coordsize="554,299">
                      <v:line id="shape_0" from="5820,201" to="6089,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201" to="6090,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501" to="6374,50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13360</wp:posOffset>
                      </wp:positionV>
                      <wp:extent cx="1209675" cy="952500"/>
                      <wp:effectExtent l="0" t="0" r="0" b="0"/>
                      <wp:wrapNone/>
                      <wp:docPr id="10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952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J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270" w:leader="none"/>
                                      <w:tab w:val="left" w:pos="1350" w:leader="none"/>
                                    </w:tabs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CLK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75pt;mso-wrap-distance-left:9.05pt;mso-wrap-distance-right:9.05pt;mso-wrap-distance-top:0pt;mso-wrap-distance-bottom:0pt;margin-top:16.8pt;mso-position-vertical-relative:text;margin-left:33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J</w:t>
                              <w:tab/>
                              <w:t>Q</w:t>
                              <w:tab/>
                              <w:t>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70" w:leader="none"/>
                                <w:tab w:val="left" w:pos="1350" w:leader="none"/>
                              </w:tabs>
                              <w:spacing w:before="240" w:after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>CLK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>K</w:t>
                              <w:tab/>
                              <w:t>Q</w:t>
                              <w:tab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98425</wp:posOffset>
                      </wp:positionV>
                      <wp:extent cx="666750" cy="228600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8pt;mso-wrap-distance-left:9.05pt;mso-wrap-distance-right:9.05pt;mso-wrap-distance-top:0pt;mso-wrap-distance-bottom:0pt;margin-top:7.75pt;mso-position-vertical-relative:text;margin-left:33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74295</wp:posOffset>
                      </wp:positionV>
                      <wp:extent cx="180975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5.85pt" to="337.4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93345</wp:posOffset>
                      </wp:positionV>
                      <wp:extent cx="1524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7.35pt" to="401.95pt,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70485</wp:posOffset>
                      </wp:positionV>
                      <wp:extent cx="153670" cy="132715"/>
                      <wp:effectExtent l="5715" t="8255" r="9525" b="952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5.5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122555</wp:posOffset>
                      </wp:positionV>
                      <wp:extent cx="180975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9.65pt" to="337.4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122555</wp:posOffset>
                      </wp:positionV>
                      <wp:extent cx="314325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5pt,9.65pt" to="316.45pt,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55880</wp:posOffset>
                      </wp:positionV>
                      <wp:extent cx="153670" cy="132715"/>
                      <wp:effectExtent l="5715" t="8255" r="9525" b="952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4.35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181475</wp:posOffset>
                      </wp:positionH>
                      <wp:positionV relativeFrom="paragraph">
                        <wp:posOffset>76835</wp:posOffset>
                      </wp:positionV>
                      <wp:extent cx="95250" cy="9525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9.25pt;margin-top:6.05pt;width:7.45pt;height:7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257810</wp:posOffset>
                      </wp:positionV>
                      <wp:extent cx="104775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20.3pt" to="385.45pt,2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50165</wp:posOffset>
                      </wp:positionV>
                      <wp:extent cx="153670" cy="132715"/>
                      <wp:effectExtent l="5715" t="8255" r="9525" b="952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3.9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148590</wp:posOffset>
                      </wp:positionV>
                      <wp:extent cx="1028700" cy="0"/>
                      <wp:effectExtent l="635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11.7pt" to="404.2pt,1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151130</wp:posOffset>
                      </wp:positionV>
                      <wp:extent cx="352425" cy="190500"/>
                      <wp:effectExtent l="0" t="3810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75pt;margin-top:11.9pt;width:27.7pt;height:14.95pt" coordorigin="5835,238" coordsize="554,299">
                      <v:line id="shape_0" from="5835,538" to="6104,5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5,238" to="6105,5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5,238" to="6389,23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45085</wp:posOffset>
                      </wp:positionV>
                      <wp:extent cx="85725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3.55pt" to="384.7pt,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800475</wp:posOffset>
                      </wp:positionH>
                      <wp:positionV relativeFrom="paragraph">
                        <wp:posOffset>576580</wp:posOffset>
                      </wp:positionV>
                      <wp:extent cx="95250" cy="0"/>
                      <wp:effectExtent l="0" t="5080" r="63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25pt,45.4pt" to="306.7pt,4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205105</wp:posOffset>
                      </wp:positionV>
                      <wp:extent cx="457200" cy="676275"/>
                      <wp:effectExtent l="0" t="0" r="0" b="0"/>
                      <wp:wrapNone/>
                      <wp:docPr id="1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3.25pt;mso-wrap-distance-left:9.05pt;mso-wrap-distance-right:9.05pt;mso-wrap-distance-top:0pt;mso-wrap-distance-bottom:0pt;margin-top:16.15pt;mso-position-vertical-relative:text;margin-left:29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  <w:t>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80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08585</wp:posOffset>
                      </wp:positionV>
                      <wp:extent cx="676275" cy="971550"/>
                      <wp:effectExtent l="5715" t="5080" r="444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6.75pt;margin-top:8.55pt;width:53.2pt;height:7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7635</wp:posOffset>
                      </wp:positionV>
                      <wp:extent cx="352425" cy="190500"/>
                      <wp:effectExtent l="0" t="5080" r="0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90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10.05pt;width:27.7pt;height:14.95pt" coordorigin="5820,201" coordsize="554,299">
                      <v:line id="shape_0" from="5820,201" to="6089,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201" to="6090,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501" to="6374,50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13360</wp:posOffset>
                      </wp:positionV>
                      <wp:extent cx="1209675" cy="781050"/>
                      <wp:effectExtent l="0" t="0" r="0" b="0"/>
                      <wp:wrapNone/>
                      <wp:docPr id="1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781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D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270" w:leader="none"/>
                                      <w:tab w:val="left" w:pos="135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CLK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spacing w:before="160" w:after="0"/>
                                    <w:rPr/>
                                  </w:pPr>
                                  <w:r>
                                    <w:rPr/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61.5pt;mso-wrap-distance-left:9.05pt;mso-wrap-distance-right:9.05pt;mso-wrap-distance-top:0pt;mso-wrap-distance-bottom:0pt;margin-top:16.8pt;mso-position-vertical-relative:text;margin-left:33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  <w:tab/>
                              <w:t>Q</w:t>
                              <w:tab/>
                              <w:t>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70" w:leader="none"/>
                                <w:tab w:val="left" w:pos="135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>CLK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spacing w:before="160" w:after="0"/>
                              <w:rPr/>
                            </w:pPr>
                            <w:r>
                              <w:rPr/>
                              <w:tab/>
                              <w:t>Q</w:t>
                              <w:tab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98425</wp:posOffset>
                      </wp:positionV>
                      <wp:extent cx="666750" cy="228600"/>
                      <wp:effectExtent l="0" t="0" r="0" b="0"/>
                      <wp:wrapNone/>
                      <wp:docPr id="1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8pt;mso-wrap-distance-left:9.05pt;mso-wrap-distance-right:9.05pt;mso-wrap-distance-top:0pt;mso-wrap-distance-bottom:0pt;margin-top:7.75pt;mso-position-vertical-relative:text;margin-left:33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74295</wp:posOffset>
                      </wp:positionV>
                      <wp:extent cx="180975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5.85pt" to="337.4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93345</wp:posOffset>
                      </wp:positionV>
                      <wp:extent cx="1524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7.35pt" to="401.95pt,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52730</wp:posOffset>
                      </wp:positionV>
                      <wp:extent cx="180975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19.9pt" to="337.45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240030</wp:posOffset>
                      </wp:positionV>
                      <wp:extent cx="352425" cy="190500"/>
                      <wp:effectExtent l="0" t="3810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18.9pt;width:27.7pt;height:14.95pt" coordorigin="5820,378" coordsize="554,299">
                      <v:line id="shape_0" from="5820,678" to="6089,6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378" to="6090,6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378" to="6374,37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186055</wp:posOffset>
                      </wp:positionV>
                      <wp:extent cx="153670" cy="132715"/>
                      <wp:effectExtent l="5715" t="8255" r="9525" b="952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14.6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180975</wp:posOffset>
                      </wp:positionV>
                      <wp:extent cx="153670" cy="132715"/>
                      <wp:effectExtent l="5715" t="8255" r="9525" b="952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14.2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438650</wp:posOffset>
                      </wp:positionH>
                      <wp:positionV relativeFrom="paragraph">
                        <wp:posOffset>252730</wp:posOffset>
                      </wp:positionV>
                      <wp:extent cx="66675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5pt,19.9pt" to="401.95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70485</wp:posOffset>
                      </wp:positionV>
                      <wp:extent cx="153670" cy="132715"/>
                      <wp:effectExtent l="5715" t="8255" r="9525" b="952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5.5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162560</wp:posOffset>
                      </wp:positionV>
                      <wp:extent cx="104775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12.8pt" to="385.45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75260</wp:posOffset>
                      </wp:positionV>
                      <wp:extent cx="95250" cy="0"/>
                      <wp:effectExtent l="0" t="5080" r="63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3.8pt" to="385.45pt,1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65405</wp:posOffset>
                      </wp:positionV>
                      <wp:extent cx="85725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.15pt" to="384.7pt,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43180</wp:posOffset>
                      </wp:positionV>
                      <wp:extent cx="104775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3.4pt" to="386.2pt,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800475</wp:posOffset>
                      </wp:positionH>
                      <wp:positionV relativeFrom="paragraph">
                        <wp:posOffset>476885</wp:posOffset>
                      </wp:positionV>
                      <wp:extent cx="762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25pt,37.55pt" to="305.2pt,3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-152400</wp:posOffset>
                      </wp:positionV>
                      <wp:extent cx="457200" cy="676275"/>
                      <wp:effectExtent l="0" t="0" r="0" b="0"/>
                      <wp:wrapNone/>
                      <wp:docPr id="1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3.25pt;mso-wrap-distance-left:9.05pt;mso-wrap-distance-right:9.05pt;mso-wrap-distance-top:0pt;mso-wrap-distance-bottom:0pt;margin-top:-12pt;mso-position-vertical-relative:text;margin-left:29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  <w:t>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80" w:type="dxa"/>
        <w:jc w:val="left"/>
        <w:tblInd w:w="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08585</wp:posOffset>
                      </wp:positionV>
                      <wp:extent cx="676275" cy="971550"/>
                      <wp:effectExtent l="5715" t="5080" r="444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6.75pt;margin-top:8.55pt;width:53.2pt;height:7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7635</wp:posOffset>
                      </wp:positionV>
                      <wp:extent cx="352425" cy="190500"/>
                      <wp:effectExtent l="0" t="508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90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10.05pt;width:27.7pt;height:14.95pt" coordorigin="5820,201" coordsize="554,299">
                      <v:line id="shape_0" from="5820,201" to="6089,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201" to="6090,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501" to="6374,50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810125</wp:posOffset>
                      </wp:positionH>
                      <wp:positionV relativeFrom="paragraph">
                        <wp:posOffset>702945</wp:posOffset>
                      </wp:positionV>
                      <wp:extent cx="85725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75pt,55.35pt" to="385.45pt,5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213360</wp:posOffset>
                      </wp:positionV>
                      <wp:extent cx="1209675" cy="781050"/>
                      <wp:effectExtent l="0" t="0" r="0" b="0"/>
                      <wp:wrapNone/>
                      <wp:docPr id="1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781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270" w:leader="none"/>
                                      <w:tab w:val="left" w:pos="135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>CLK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20" w:leader="none"/>
                                      <w:tab w:val="left" w:pos="1350" w:leader="none"/>
                                    </w:tabs>
                                    <w:spacing w:before="160" w:after="0"/>
                                    <w:rPr/>
                                  </w:pPr>
                                  <w:r>
                                    <w:rPr/>
                                    <w:tab/>
                                    <w:t>Q</w:t>
                                    <w:tab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61.5pt;mso-wrap-distance-left:9.05pt;mso-wrap-distance-right:9.05pt;mso-wrap-distance-top:0pt;mso-wrap-distance-bottom:0pt;margin-top:16.8pt;mso-position-vertical-relative:text;margin-left:33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  <w:tab/>
                              <w:t>Q</w:t>
                              <w:tab/>
                              <w:t>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70" w:leader="none"/>
                                <w:tab w:val="left" w:pos="135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>CLK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20" w:leader="none"/>
                                <w:tab w:val="left" w:pos="1350" w:leader="none"/>
                              </w:tabs>
                              <w:spacing w:before="160" w:after="0"/>
                              <w:rPr/>
                            </w:pPr>
                            <w:r>
                              <w:rPr/>
                              <w:tab/>
                              <w:t>Q</w:t>
                              <w:tab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98425</wp:posOffset>
                      </wp:positionV>
                      <wp:extent cx="666750" cy="228600"/>
                      <wp:effectExtent l="0" t="0" r="0" b="0"/>
                      <wp:wrapNone/>
                      <wp:docPr id="1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8pt;mso-wrap-distance-left:9.05pt;mso-wrap-distance-right:9.05pt;mso-wrap-distance-top:0pt;mso-wrap-distance-bottom:0pt;margin-top:7.75pt;mso-position-vertical-relative:text;margin-left:33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74295</wp:posOffset>
                      </wp:positionV>
                      <wp:extent cx="180975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5.85pt" to="337.4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93345</wp:posOffset>
                      </wp:positionV>
                      <wp:extent cx="1524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7.35pt" to="401.95pt,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52730</wp:posOffset>
                      </wp:positionV>
                      <wp:extent cx="180975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5pt,19.9pt" to="337.45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240030</wp:posOffset>
                      </wp:positionV>
                      <wp:extent cx="352425" cy="190500"/>
                      <wp:effectExtent l="0" t="3810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90440"/>
                                <a:chOff x="0" y="0"/>
                                <a:chExt cx="3524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18.9pt;width:27.7pt;height:14.95pt" coordorigin="5820,378" coordsize="554,299">
                      <v:line id="shape_0" from="5820,678" to="6089,6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378" to="6090,6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378" to="6374,37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186055</wp:posOffset>
                      </wp:positionV>
                      <wp:extent cx="153670" cy="132715"/>
                      <wp:effectExtent l="5715" t="8255" r="9525" b="952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14.6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191135</wp:posOffset>
                      </wp:positionV>
                      <wp:extent cx="153670" cy="132715"/>
                      <wp:effectExtent l="5715" t="8255" r="9525" b="952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15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4438650</wp:posOffset>
                      </wp:positionH>
                      <wp:positionV relativeFrom="paragraph">
                        <wp:posOffset>252730</wp:posOffset>
                      </wp:positionV>
                      <wp:extent cx="66675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5pt,19.9pt" to="401.95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70485</wp:posOffset>
                      </wp:positionV>
                      <wp:extent cx="153670" cy="132715"/>
                      <wp:effectExtent l="5715" t="8255" r="9525" b="952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3720" cy="13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5.6pt;margin-top:5.5pt;width:12.05pt;height:10.4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791075</wp:posOffset>
                      </wp:positionH>
                      <wp:positionV relativeFrom="paragraph">
                        <wp:posOffset>162560</wp:posOffset>
                      </wp:positionV>
                      <wp:extent cx="104775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12.8pt" to="385.45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75260</wp:posOffset>
                      </wp:positionV>
                      <wp:extent cx="95250" cy="0"/>
                      <wp:effectExtent l="0" t="5080" r="635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3.8pt" to="385.45pt,1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65405</wp:posOffset>
                      </wp:positionV>
                      <wp:extent cx="85725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.15pt" to="384.7pt,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43180</wp:posOffset>
                      </wp:positionV>
                      <wp:extent cx="104775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3.4pt" to="386.2pt,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48260</wp:posOffset>
                      </wp:positionV>
                      <wp:extent cx="457200" cy="676275"/>
                      <wp:effectExtent l="0" t="0" r="0" b="0"/>
                      <wp:wrapNone/>
                      <wp:docPr id="1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3.25pt;mso-wrap-distance-left:9.05pt;mso-wrap-distance-right:9.05pt;mso-wrap-distance-top:0pt;mso-wrap-distance-bottom:0pt;margin-top:3.8pt;mso-position-vertical-relative:text;margin-left:29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3800475</wp:posOffset>
                      </wp:positionH>
                      <wp:positionV relativeFrom="paragraph">
                        <wp:posOffset>162560</wp:posOffset>
                      </wp:positionV>
                      <wp:extent cx="7620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25pt,12.8pt" to="305.2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no"/>
        <w:numPr>
          <w:ilvl w:val="0"/>
          <w:numId w:val="0"/>
        </w:numPr>
        <w:spacing w:before="0" w:after="120"/>
        <w:ind w:left="1584" w:hanging="432"/>
        <w:rPr>
          <w:lang w:val="en-US"/>
        </w:rPr>
      </w:pPr>
      <w:r>
        <w:rPr>
          <w:lang w:val="en-US"/>
        </w:rPr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15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4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5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5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6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10 : SEQUENTIAL CIRCUIT I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10 : SEQUENTIAL CIRCUIT 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7:21:00Z</dcterms:created>
  <dc:creator>User</dc:creator>
  <dc:description/>
  <dc:language>en-US</dc:language>
  <cp:lastModifiedBy>David Wang</cp:lastModifiedBy>
  <cp:lastPrinted>1998-07-14T15:27:00Z</cp:lastPrinted>
  <dcterms:modified xsi:type="dcterms:W3CDTF">2001-03-30T03:23:00Z</dcterms:modified>
  <cp:revision>3</cp:revision>
  <dc:subject/>
  <dc:title>Unit 1 : Leadership</dc:title>
</cp:coreProperties>
</file>